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масел и смазок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  <w:tab/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МТР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</w:tblGrid>
      <w:tr>
        <w:trPr>
          <w:trHeight w:val="801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), 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е 6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без НДС) с учетом доставки до склада Покупателя по адресу: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 Покупателя по адресу: г. 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20 % при уведомлении за 10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– 20 % при уведомлении за 10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начал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ока (периода) поставки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составляет  12 месяцев c момента получения Товара Покупателем со всеми документами и принадлежностями, предусмотренными договором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июня 2018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ее предложение может быть акцептовано до </w:t>
      </w:r>
      <w:r>
        <w:rPr>
          <w:rFonts w:cs="Times New Roman" w:ascii="Times New Roman" w:hAnsi="Times New Roman"/>
          <w:sz w:val="16"/>
          <w:szCs w:val="16"/>
        </w:rPr>
        <w:t>«29» июня   2018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40:00Z</dcterms:created>
  <dc:creator>Дешеулина Наталья Константиновна</dc:creator>
  <dc:description/>
  <cp:keywords/>
  <dc:language>en-US</dc:language>
  <cp:lastModifiedBy>Сулейманова Ольга Дмитриевна</cp:lastModifiedBy>
  <cp:lastPrinted>2018-04-18T15:40:00Z</cp:lastPrinted>
  <dcterms:modified xsi:type="dcterms:W3CDTF">2018-04-23T05:59:00Z</dcterms:modified>
  <cp:revision>4</cp:revision>
  <dc:subject/>
  <dc:title/>
</cp:coreProperties>
</file>